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ей Николаевной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Батурова Дмитрия Юрье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Батурову Дмитрию Юрьевичу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9 Бубновой Натальи Николаевны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19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4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3:16:00Z</cp:lastPrinted>
  <dcterms:modified xsi:type="dcterms:W3CDTF">2025-08-06T12:31:00Z</dcterms:modified>
  <cp:revision>47</cp:revision>
  <dc:subject/>
  <dc:title/>
</cp:coreProperties>
</file>